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/>
      </w:pPr>
      <w:r>
        <w:rPr>
          <w:rFonts w:cs="Arial" w:ascii="Comic Sans MS" w:hAnsi="Comic Sans MS"/>
          <w:b/>
          <w:bCs/>
        </w:rPr>
        <w:t>I dieci motivi per cui non mi lavo mai</w:t>
      </w:r>
      <w:r>
        <w:rPr>
          <w:rFonts w:cs="Arial" w:ascii="Comic Sans MS" w:hAnsi="Comic Sans MS"/>
        </w:rPr>
        <w:br/>
      </w:r>
    </w:p>
    <w:p>
      <w:pPr>
        <w:pStyle w:val="NormaleWeb"/>
        <w:spacing w:before="0" w:after="0"/>
        <w:rPr>
          <w:rFonts w:ascii="Comic Sans MS" w:hAnsi="Comic Sans MS" w:cs="Arial"/>
          <w:sz w:val="15"/>
          <w:szCs w:val="15"/>
        </w:rPr>
      </w:pPr>
      <w:r>
        <w:rPr>
          <w:rFonts w:cs="Arial" w:ascii="Comic Sans MS" w:hAnsi="Comic Sans MS"/>
          <w:sz w:val="20"/>
          <w:szCs w:val="20"/>
        </w:rPr>
        <w:t xml:space="preserve">In una parrocchia americana, il parroco, decisamente seccato dalle scuse addotte nel corso degli anni dai parrocchiani per non andare a messa, inserì "I dieci motivi per cui non mi lavo mai" nel bollettino domenicale: </w:t>
        <w:br/>
        <w:br/>
        <w:t xml:space="preserve">1. Sono stato obbligato quando ero piccolo. </w:t>
        <w:br/>
        <w:t xml:space="preserve">2. Le persone che si lavano sono ipocriti: pensano di essere più puliti degli altri. </w:t>
        <w:br/>
        <w:t xml:space="preserve">3. Ci sono così tanti tipi di sapone, che non so decidere quale sia il migliore. </w:t>
        <w:br/>
        <w:t xml:space="preserve">4. Ero abituato a lavarmi, poi ho cominciato ad annoiarmi ed ho smesso. </w:t>
        <w:br/>
        <w:t xml:space="preserve">5. Mi lavo solo in occasioni particolari, come Natale e Pasqua. </w:t>
        <w:br/>
        <w:t xml:space="preserve">6. Nessuno dei miei amici si lava. </w:t>
        <w:br/>
        <w:t xml:space="preserve">7. Comincerò a lavarmi quando sarò più vecchio e più sporco. </w:t>
        <w:br/>
        <w:t xml:space="preserve">8. Non riesco a trovare il tempo. </w:t>
        <w:br/>
        <w:t xml:space="preserve">9. Il bagno non è mai caldo abbastanza in inverno o fresco a sufficienza in estate. </w:t>
        <w:br/>
        <w:t>10. I produttori di sapone cercano solo i tuoi soldi.</w:t>
      </w:r>
    </w:p>
    <w:p>
      <w:pPr>
        <w:pStyle w:val="Normal"/>
        <w:rPr>
          <w:rFonts w:ascii="Comic Sans MS" w:hAnsi="Comic Sans MS" w:cs="Comic Sans MS"/>
          <w:sz w:val="15"/>
          <w:szCs w:val="15"/>
        </w:rPr>
      </w:pPr>
      <w:r>
        <w:rPr>
          <w:rFonts w:cs="Comic Sans MS" w:ascii="Comic Sans MS" w:hAnsi="Comic Sans MS"/>
          <w:sz w:val="15"/>
          <w:szCs w:val="15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2:34:00Z</dcterms:created>
  <dc:creator>Mala</dc:creator>
  <dc:description/>
  <cp:keywords/>
  <dc:language>en-US</dc:language>
  <cp:lastModifiedBy>User</cp:lastModifiedBy>
  <dcterms:modified xsi:type="dcterms:W3CDTF">2007-12-31T14:37:00Z</dcterms:modified>
  <cp:revision>2</cp:revision>
  <dc:subject/>
  <dc:title>I dieci motivi per cui non mi lavo mai</dc:title>
</cp:coreProperties>
</file>