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AMICIZIA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>
          <w:rStyle w:val="MacchinadascrivereHTML"/>
          <w:rFonts w:cs="Comic Sans MS" w:ascii="Comic Sans MS" w:hAnsi="Comic Sans MS"/>
          <w:bCs/>
          <w:sz w:val="24"/>
        </w:rPr>
        <w:t>Racconta una storia che due amici camminavano nel deserto: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 xml:space="preserve">Ad un certo momento del viaggio cominciarono a discutere, 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ed un amico diede uno schiaffo all'altro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aveva ricevuto lo schiaffo, addolorato, ma senza dire nulla,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crisse nella sabbia: IL MIO MIGLIORE AMICO OGGI MI HA DATO UNO SCHIAFFO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Continuarono a camminare, finché trovarono un'oasi, dove decisero di fare un bagno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era stato schiaffeggiato rischiò di affogare, ma il suo amico lo salvò.                    Dopo che si fu ripreso, scrisse in una pietra: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L MIO MIGLIORE AMICO OGGI MI HA SALVATO LA VITA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aveva dato lo schiaffo e aveva salvato il suo migliore amico domandò: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 xml:space="preserve">Quando ti ho ferito hai scritto nella sabbia, e adesso lo fai in una pietra. Perché? 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ltro amico rispose: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quando qualcuno ci ferisce dobbiamo scriverlo nella sabbia,</w:t>
        <w:br/>
        <w:t>dove i venti del perdono possano cancellarlo.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Ma quando qualcuno fa qualcosa di buono per noi,</w:t>
        <w:br/>
        <w:t>dobbiamo inciderlo nella pietra, dove nessun vento possa cancellarlo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MPARA A SCRIVERE LE TUE FERITE NELLA SABBIA ED A INCIDERE NELLA PIETRA LE TUE GIOIE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Dicono che ci vuole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un minuto per trovare una persona speciale,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un'ora per apprezzarla,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un giorno per amarla,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ma una vita intera per dimenticarla.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Prenditi del tempo per vivere!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QUESTO GIORNO SONO STATO ONORATO CON L'AMICIZIA DI MOLTA GENTE MERAVIGLIOSA,</w:t>
      </w:r>
    </w:p>
    <w:p>
      <w:pPr>
        <w:pStyle w:val="PreformattatoHTML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…</w:t>
      </w:r>
      <w:r>
        <w:rPr>
          <w:rStyle w:val="MacchinadascrivereHTML"/>
          <w:rFonts w:cs="Comic Sans MS" w:ascii="Comic Sans MS" w:hAnsi="Comic Sans MS"/>
          <w:bCs/>
          <w:sz w:val="24"/>
        </w:rPr>
        <w:t>TRA DI LORO TU. CONSIDERA QUESTO INCISO NELLA PIETRA</w:t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PreformattatoHTML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8:09:00Z</dcterms:created>
  <dc:creator>pietro sinisgalli</dc:creator>
  <dc:description/>
  <cp:keywords/>
  <dc:language>en-US</dc:language>
  <cp:lastModifiedBy>User</cp:lastModifiedBy>
  <cp:lastPrinted>2003-03-26T10:37:00Z</cp:lastPrinted>
  <dcterms:modified xsi:type="dcterms:W3CDTF">2007-12-31T14:36:00Z</dcterms:modified>
  <cp:revision>5</cp:revision>
  <dc:subject/>
  <dc:title>&gt; &gt; Subject: Fw: AMICIZIA</dc:title>
</cp:coreProperties>
</file>