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l pino secco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rande pino davanti a casa m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a un mio amic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 è diventato una cosa, un ogget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à indebolito per i gas di scaric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 ricevuto l’ultimo colp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i lavori per la rete fognari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ruspe, incurant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hanno tagliato le radi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 è secc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za più ver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senza nidi di passero,</w:t>
      </w:r>
    </w:p>
    <w:p>
      <w:pPr>
        <w:pStyle w:val="Normal"/>
        <w:rPr/>
      </w:pPr>
      <w:r>
        <w:rPr>
          <w:rFonts w:cs="Comic Sans MS" w:ascii="Comic Sans MS" w:hAnsi="Comic Sans MS"/>
        </w:rPr>
        <w:t>senza canti, senza v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a è un tronco mo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presto verranno a portar v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un po’ più di calm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uspa lo avrebbe salva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 avevano fretta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Via, via, taglia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ne sono tanti di alberi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tempo è denaro!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la fretta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guadagnare di più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amo rovinando il tuo mondo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iardino che tu ci hai affidato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 perdonaci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utaci ad amarti nelle creatu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ll’aria, nell’acqua, nei boschi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gli uccelli e nei pesci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or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ci comprend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la vera ricchez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la grande armon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 l’uomo e il “giardino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tu ci hai donato.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48:00Z</dcterms:created>
  <dc:creator>Mala</dc:creator>
  <dc:description/>
  <cp:keywords/>
  <dc:language>en-US</dc:language>
  <cp:lastModifiedBy>User</cp:lastModifiedBy>
  <dcterms:modified xsi:type="dcterms:W3CDTF">2007-12-31T14:48:00Z</dcterms:modified>
  <cp:revision>5</cp:revision>
  <dc:subject/>
  <dc:title>Il pino secco</dc:title>
</cp:coreProperties>
</file>