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er scoprire il valore di un anno, chiedi a uno studente che è stato bocciato all'esame finale.</w:t>
        <w:br/>
        <w:t>Per scoprire il valore di un mese, chiedi a una madre che ha messo al mondo un bambino troppo presto.</w:t>
        <w:br/>
        <w:t>Per scoprire il valore di una settimana, chiedi all'editore di una rivista settimanale.</w:t>
        <w:br/>
        <w:t>Per scoprire il valore di un'ora, chiedi agli innamorati che stanno aspettando di vedersi.</w:t>
        <w:br/>
        <w:t>Per scoprire il valore di un minuto,chiedi a qualcuno che ha appena perso il treno, il bus o l'aereo.</w:t>
        <w:br/>
        <w:t>Per scoprire il valore di un secondo, chiedi a qualcuno che è sopravvissuto a un incidente.</w:t>
        <w:br/>
        <w:t>Per scoprire il valore di un millisecondo, chiedi ad un atleta che alle Olimpiadi ha vinto la medaglia d'argento.</w:t>
        <w:br/>
        <w:t>Il tempo non aspetta nessuno.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Raccogli ogni momento che ti rimane, perché ha un grande valore.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ondividilo con una persona speciale, e diventerà ancora più importante.</w:t>
      </w:r>
    </w:p>
    <w:sectPr>
      <w:headerReference w:type="default" r:id="rId2"/>
      <w:type w:val="nextPage"/>
      <w:pgSz w:w="11906" w:h="16838"/>
      <w:pgMar w:left="851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9:16:00Z</dcterms:created>
  <dc:creator>Mala</dc:creator>
  <dc:description/>
  <cp:keywords/>
  <dc:language>en-US</dc:language>
  <cp:lastModifiedBy>User</cp:lastModifiedBy>
  <dcterms:modified xsi:type="dcterms:W3CDTF">2007-12-31T14:36:00Z</dcterms:modified>
  <cp:revision>2</cp:revision>
  <dc:subject/>
  <dc:title>Per scoprire il valore di un anno, chiedi a uno studente che è stato bocciato all'esame finale</dc:title>
</cp:coreProperties>
</file>