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Arial"/>
          <w:spacing w:val="8"/>
        </w:rPr>
      </w:pPr>
      <w:r>
        <w:rPr>
          <w:rFonts w:cs="Arial" w:ascii="Comic Sans MS" w:hAnsi="Comic Sans MS"/>
          <w:b/>
          <w:bCs/>
          <w:spacing w:val="8"/>
          <w:sz w:val="44"/>
          <w:szCs w:val="44"/>
        </w:rPr>
        <w:t>Valore di un sorriso</w:t>
        <w:b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spacing w:val="8"/>
          <w:sz w:val="28"/>
          <w:szCs w:val="28"/>
        </w:rPr>
        <w:t xml:space="preserve">Donare un sorriso </w:t>
        <w:br/>
        <w:t xml:space="preserve">rende felice il cuore. </w:t>
        <w:br/>
        <w:t xml:space="preserve">Arricchisce chi lo riceve senza impoverire chi lo dona. </w:t>
        <w:br/>
        <w:t xml:space="preserve">Non dura che un istante </w:t>
        <w:br/>
        <w:t xml:space="preserve">ma il suo ricordo rimane a lungo. </w:t>
        <w:br/>
        <w:t xml:space="preserve">Nessuno è così ricco </w:t>
        <w:br/>
        <w:t xml:space="preserve">da poterne far a meno </w:t>
        <w:br/>
        <w:t xml:space="preserve">né così povero da non poterlo donare. </w:t>
        <w:br/>
        <w:t xml:space="preserve">Il sorriso crea gioia in famiglia </w:t>
        <w:br/>
        <w:t xml:space="preserve">dà sostegno nel lavoro </w:t>
        <w:br/>
        <w:t xml:space="preserve">ed è segno tangibile di amicizia. </w:t>
        <w:br/>
        <w:t xml:space="preserve">Un sorriso dona sollievo a chi è stanco </w:t>
        <w:br/>
        <w:t xml:space="preserve">rinnova il coraggio nelle prove </w:t>
        <w:br/>
        <w:t xml:space="preserve">e nella tristezza è medicina. </w:t>
        <w:br/>
        <w:t xml:space="preserve">E se poi incontri chi non te lo offre </w:t>
        <w:br/>
        <w:t xml:space="preserve">sii generoso e porgigli il tuo: </w:t>
        <w:br/>
        <w:t xml:space="preserve">nessuno ha tanto bisogno di un sorriso </w:t>
        <w:br/>
        <w:t>come colui che non sa darl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ghiera">
    <w:name w:val="preghiera"/>
    <w:basedOn w:val="Normal"/>
    <w:qFormat/>
    <w:pPr>
      <w:spacing w:before="280" w:after="280"/>
    </w:pPr>
    <w:rPr>
      <w:rFonts w:ascii="Arial" w:hAnsi="Arial" w:cs="Arial"/>
      <w:color w:val="000099"/>
      <w:spacing w:val="8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5:30:00Z</dcterms:created>
  <dc:creator>Mala</dc:creator>
  <dc:description/>
  <cp:keywords/>
  <dc:language>en-US</dc:language>
  <cp:lastModifiedBy>User</cp:lastModifiedBy>
  <dcterms:modified xsi:type="dcterms:W3CDTF">2007-12-31T14:39:00Z</dcterms:modified>
  <cp:revision>5</cp:revision>
  <dc:subject/>
  <dc:title>Valore di un sorriso</dc:title>
</cp:coreProperties>
</file>