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Sette tecniche per migliorare le relazioni</w:t>
      </w:r>
      <w:r>
        <w:rPr>
          <w:rFonts w:cs="Arial" w:ascii="Comic Sans MS" w:hAnsi="Comic Sans MS"/>
        </w:rPr>
        <w:br/>
      </w:r>
    </w:p>
    <w:p>
      <w:pPr>
        <w:pStyle w:val="NormaleWeb"/>
        <w:spacing w:before="0" w:after="0"/>
        <w:rPr>
          <w:rFonts w:ascii="Comic Sans MS" w:hAnsi="Comic Sans MS" w:cs="Arial"/>
          <w:sz w:val="15"/>
          <w:szCs w:val="15"/>
        </w:rPr>
      </w:pPr>
      <w:r>
        <w:rPr>
          <w:rFonts w:cs="Arial" w:ascii="Comic Sans MS" w:hAnsi="Comic Sans MS"/>
          <w:sz w:val="20"/>
          <w:szCs w:val="20"/>
        </w:rPr>
        <w:t xml:space="preserve">Le sei parole più importanti </w:t>
        <w:br/>
        <w:t xml:space="preserve">"Riconosco di aver commesso un errore". </w:t>
        <w:br/>
        <w:br/>
        <w:t xml:space="preserve">Le cinque parole più importanti: </w:t>
        <w:br/>
        <w:t xml:space="preserve">"Hai fatto un buon lavoro". </w:t>
        <w:br/>
        <w:br/>
        <w:t xml:space="preserve">Le quattro parole più importanti: </w:t>
        <w:br/>
        <w:t xml:space="preserve">"Che cosa ne pensi?". </w:t>
        <w:br/>
        <w:br/>
        <w:t xml:space="preserve">Le tre parole più importanti: </w:t>
        <w:br/>
        <w:t xml:space="preserve">"Se tu potessi". </w:t>
        <w:br/>
        <w:br/>
        <w:t xml:space="preserve">Le due parole più importanti: </w:t>
        <w:br/>
        <w:t xml:space="preserve">"Grazie tante". </w:t>
        <w:br/>
        <w:br/>
        <w:t xml:space="preserve">La parola più importante: </w:t>
        <w:br/>
        <w:t xml:space="preserve">"Noi". </w:t>
        <w:br/>
        <w:br/>
        <w:t xml:space="preserve">La parola meno importante: </w:t>
        <w:br/>
        <w:t>"Io".</w:t>
      </w:r>
    </w:p>
    <w:p>
      <w:pPr>
        <w:pStyle w:val="Normal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sz w:val="15"/>
          <w:szCs w:val="15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2:28:00Z</dcterms:created>
  <dc:creator>Mala</dc:creator>
  <dc:description/>
  <cp:keywords/>
  <dc:language>en-US</dc:language>
  <cp:lastModifiedBy>User</cp:lastModifiedBy>
  <dcterms:modified xsi:type="dcterms:W3CDTF">2007-12-31T14:38:00Z</dcterms:modified>
  <cp:revision>2</cp:revision>
  <dc:subject/>
  <dc:title>Sette tecniche per migliorare le relazioni</dc:title>
</cp:coreProperties>
</file>