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la strada vidi una ragazzina che tremava di fred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va un vestitino leggero e ben poca speranza in un pasto dece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 arrabbiai e dissi a Di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Perché permetti questo? Perché non fai qualcosa?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un po' Dio non disse nie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 improvvisamente, quella notte mi rispos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"Certo che ho fatto qualcosa. Ho fatto Te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6:00Z</dcterms:created>
  <dc:creator>User</dc:creator>
  <dc:description/>
  <cp:keywords/>
  <dc:language>en-US</dc:language>
  <cp:lastModifiedBy>User</cp:lastModifiedBy>
  <dcterms:modified xsi:type="dcterms:W3CDTF">2008-01-22T16:38:00Z</dcterms:modified>
  <cp:revision>1</cp:revision>
  <dc:subject/>
  <dc:title>Per la strada vidi una ragazzina che tremava di freddo</dc:title>
</cp:coreProperties>
</file>