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aradiso e infern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sant'uomo ebbe un giorno da conversare con Dio e gli chies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 mi piacerebbe sapere come sono il Paradiso e l'Infer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o condusse il sant'uomo verso due por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ì una delle due e gli permise di guardare all'intern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centro della stanza, c'era una grandissima tavola rotond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 centro della tavola, si trovava un grandissimo recipiente contenente cibo dal profumo delizios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ant'uomo sentì l'acquolina in bocca. Le persone sedute attorno al tavolo erano magre, dall'aspetto livido e mala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evano tutti l'aria affamata. Avevano dei cucchiai dai manici lunghissimi, attaccati alle loro bracci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utti potevano raggiungere il piatto di cibo e raccoglierne un po'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oiché il manico del cucchiaio era più lungo del loro braccio, non potevano accostare il cibo alla bocc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ant'uomo tremò alla vista della loro miseria e delle loro sofferenze. Dio diss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i appena visto l'Inferno. Dio e l'uomo si diressero verso la seconda port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o l'aprì. la scena che l'uomo vide era identica alla preceden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'era la grande tavola rotonda, il recipiente colmo di cibo delizioso che gli fece ancora venire l'acquoli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persone intorno alla tavola avevano anch'esse i cucchiai dai lunghi manic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sta volta, però, le persone erano ben nutrite e felici e conversavano tra di loro sorridendo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sant'uomo disse a Dio:- Non capisco! - E' semplice, rispose Dio, dipende solo da un'abilità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i hanno appreso a nutrirsi gli uni gli altri mentre gli altri non pensano che a loro stes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0:24:00Z</dcterms:created>
  <dc:creator>User</dc:creator>
  <dc:description/>
  <cp:keywords/>
  <dc:language>en-US</dc:language>
  <cp:lastModifiedBy>User</cp:lastModifiedBy>
  <dcterms:modified xsi:type="dcterms:W3CDTF">2008-06-19T20:24:00Z</dcterms:modified>
  <cp:revision>1</cp:revision>
  <dc:subject/>
  <dc:title>Paradiso e inferno</dc:title>
</cp:coreProperties>
</file>