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Il denaro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Non tutto quello che desideriamo </w:t>
        <w:br/>
        <w:t xml:space="preserve">Può comprarci il denaro. </w:t>
        <w:br/>
        <w:t xml:space="preserve">Per esempio si può comprare: </w:t>
        <w:br/>
        <w:t xml:space="preserve">il letto, ma non il sono; </w:t>
        <w:br/>
        <w:t xml:space="preserve">il cibo, ma non l'appetito; </w:t>
        <w:br/>
        <w:t xml:space="preserve">il libro, ma non l'intelligenza; </w:t>
        <w:br/>
        <w:t xml:space="preserve">la cultura, ma non la sapienza; </w:t>
        <w:br/>
        <w:t xml:space="preserve">una casa, ma non la famiglia; </w:t>
        <w:br/>
        <w:t xml:space="preserve">la medicina, ma non la salute; </w:t>
        <w:br/>
        <w:t xml:space="preserve">lo svago, ma non la felicità; </w:t>
        <w:br/>
        <w:t xml:space="preserve">la tranquillità, ma non la pace; </w:t>
        <w:br/>
        <w:t xml:space="preserve">la sicurezza materiale, ma non la spirituale; </w:t>
        <w:br/>
        <w:t xml:space="preserve">il crocifisso, ma non la fede; </w:t>
        <w:br/>
        <w:t xml:space="preserve">un posto nel cimitero, ma non nel cielo; </w:t>
        <w:br/>
        <w:t>compagnia, piacere, risate, ma non veri amici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4:35:00Z</dcterms:created>
  <dc:creator>Mala</dc:creator>
  <dc:description/>
  <cp:keywords/>
  <dc:language>en-US</dc:language>
  <cp:lastModifiedBy>User</cp:lastModifiedBy>
  <cp:lastPrinted>2006-06-21T15:40:00Z</cp:lastPrinted>
  <dcterms:modified xsi:type="dcterms:W3CDTF">2007-12-31T14:38:00Z</dcterms:modified>
  <cp:revision>2</cp:revision>
  <dc:subject/>
  <dc:title>Il denaro</dc:title>
</cp:coreProperties>
</file>