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Cs/>
          <w:sz w:val="36"/>
          <w:szCs w:val="36"/>
        </w:rPr>
      </w:pPr>
      <w:r>
        <w:rPr>
          <w:rFonts w:cs="Comic Sans MS" w:ascii="Comic Sans MS" w:hAnsi="Comic Sans MS"/>
          <w:b/>
          <w:iCs/>
          <w:sz w:val="36"/>
          <w:szCs w:val="36"/>
        </w:rPr>
        <w:t>Il senso cristiano del digiuno e dell’astinenza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</w:rPr>
        <w:t>In generale,</w:t>
      </w:r>
      <w:r>
        <w:rPr>
          <w:rFonts w:cs="Comic Sans MS" w:ascii="Comic Sans MS" w:hAnsi="Comic Sans MS"/>
        </w:rPr>
        <w:t xml:space="preserve"> piuttosto che applicare le tradizioni e consuetudini senza chiederci quale sia il significato, sarebbe giusto capire le motivazioni alla base delle indicazioni che ci vengono dette e cosa vogliano dire per noi oggi.</w:t>
        <w:br/>
        <w:t xml:space="preserve">Detto in maniera più professionale: </w:t>
      </w:r>
      <w:r>
        <w:rPr>
          <w:rFonts w:cs="Comic Sans MS" w:ascii="Comic Sans MS" w:hAnsi="Comic Sans MS"/>
          <w:i/>
          <w:iCs/>
        </w:rPr>
        <w:t>Le profonde trasformazioni sociali e culturali, che segnano i costumi di vita del nostro tempo, rendono problematici, se non addirittura anacronistici e superati, usi e abitudini di vita fino a ieri da tutti accettati.</w:t>
      </w:r>
      <w:r>
        <w:rPr>
          <w:rFonts w:cs="Comic Sans MS" w:ascii="Comic Sans MS" w:hAnsi="Comic Sans MS"/>
        </w:rPr>
        <w:br/>
        <w:br/>
      </w:r>
      <w:r>
        <w:rPr>
          <w:rFonts w:cs="Comic Sans MS" w:ascii="Comic Sans MS" w:hAnsi="Comic Sans MS"/>
          <w:i/>
          <w:iCs/>
        </w:rPr>
        <w:t>in particolare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 xml:space="preserve">siamo in quaresima.. e il venerdì... si fa digiuno! </w:t>
      </w: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</w:rPr>
        <w:br/>
        <w:t>Molti pensano "non si deve mangiare la carne", ma perchè? che vuol dire?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drawing>
          <wp:inline distT="0" distB="0" distL="0" distR="0">
            <wp:extent cx="1428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br/>
        <w:t>innanzitutto, chiariamo il significato che si vuole dare ai termini digiuno e astinenza:</w:t>
        <w:br/>
      </w:r>
      <w:r>
        <w:rPr>
          <w:rFonts w:cs="Comic Sans MS" w:ascii="Comic Sans MS" w:hAnsi="Comic Sans MS"/>
          <w:b/>
          <w:bCs/>
        </w:rPr>
        <w:t>Digiuno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i/>
          <w:iCs/>
        </w:rPr>
        <w:t>fare un unico pasto durante la giornata, con la possibilità di prendere un pò di cibo anche la mattina e la sera limitandosi per la quantità e la qualità.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bCs/>
        </w:rPr>
        <w:t>Astinenza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i/>
          <w:iCs/>
        </w:rPr>
        <w:t>evitare l’uso delle carni, come pure dei cibi e delle bevande che, ad un prudente giudizio, sono da considerarsi come particolarmente ricercati e costosi.</w:t>
      </w:r>
      <w:r>
        <w:rPr>
          <w:rFonts w:cs="Comic Sans MS" w:ascii="Comic Sans MS" w:hAnsi="Comic Sans MS"/>
        </w:rPr>
        <w:br/>
        <w:br/>
      </w:r>
      <w:r>
        <w:rPr>
          <w:rFonts w:cs="Comic Sans MS" w:ascii="Comic Sans MS" w:hAnsi="Comic Sans MS"/>
          <w:i/>
          <w:iCs/>
        </w:rPr>
        <w:t>Nel passato</w:t>
      </w:r>
      <w:r>
        <w:rPr>
          <w:rFonts w:cs="Comic Sans MS" w:ascii="Comic Sans MS" w:hAnsi="Comic Sans MS"/>
        </w:rPr>
        <w:t xml:space="preserve"> la carne era un piatto "costoso" che molte famiglie si potevano permettere solo la domenica o pochi giorni; ecco allora che le due frasi "fare digiuno" e "non mangiare la carne" avevano un significato simile. Oggi non ha senso, il venerdì, non mangiare la carne, ma andare a fare una cena di pesce al ristorante!</w:t>
        <w:br/>
        <w:br/>
      </w:r>
      <w:r>
        <w:rPr>
          <w:rFonts w:cs="Comic Sans MS" w:ascii="Comic Sans MS" w:hAnsi="Comic Sans MS"/>
          <w:b/>
          <w:bCs/>
        </w:rPr>
        <w:t>Il digiuno e l'astinenza hanno senso se accompagnati da momenti di preghiera e di carità</w:t>
      </w:r>
      <w:r>
        <w:rPr>
          <w:rFonts w:cs="Comic Sans MS" w:ascii="Comic Sans MS" w:hAnsi="Comic Sans MS"/>
        </w:rPr>
        <w:t xml:space="preserve">, cioè ad esempio, io non faccio un pasto, o mi limito alla sobrietà, a mangiare cibi poco costosi, e quello che ricavo da questa rinuncia, lo do in beneficenza. </w:t>
      </w:r>
      <w:r>
        <w:rPr>
          <w:rFonts w:cs="Comic Sans MS" w:ascii="Comic Sans MS" w:hAnsi="Comic Sans MS"/>
          <w:i/>
          <w:iCs/>
        </w:rPr>
        <w:t>"il frutto economico della privazione del cibo o di altri beni non deve arricchire colui che digiuna, ma deve servire per aiutare il prossimo bisognoso: «I cristiani devono dare ai poveri quanto, grazie al digiuno, è stato messo da parte»"</w:t>
      </w:r>
      <w:r>
        <w:rPr>
          <w:rFonts w:cs="Comic Sans MS" w:ascii="Comic Sans MS" w:hAnsi="Comic Sans MS"/>
        </w:rPr>
        <w:br/>
        <w:br/>
        <w:t xml:space="preserve">La </w:t>
      </w:r>
      <w:r>
        <w:rPr>
          <w:rFonts w:cs="Comic Sans MS" w:ascii="Comic Sans MS" w:hAnsi="Comic Sans MS"/>
          <w:b/>
          <w:bCs/>
        </w:rPr>
        <w:t xml:space="preserve">sobrietà </w:t>
      </w:r>
      <w:r>
        <w:rPr>
          <w:rFonts w:cs="Comic Sans MS" w:ascii="Comic Sans MS" w:hAnsi="Comic Sans MS"/>
        </w:rPr>
        <w:t>dovrebbe essere un principio che caratterizza tutta la vita di un cristiano e non soltanto limitata ad alcuni periodi particolari</w:t>
        <w:br/>
        <w:br/>
      </w:r>
      <w:r>
        <w:rPr>
          <w:rFonts w:cs="Comic Sans MS" w:ascii="Comic Sans MS" w:hAnsi="Comic Sans MS"/>
        </w:rPr>
        <w:drawing>
          <wp:inline distT="0" distB="0" distL="0" distR="0">
            <wp:extent cx="3048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iCs/>
        </w:rPr>
        <w:t>Non è ciò che entra nella bocca dell'uomo che può farlo diventare impuro. Piuttosto è ciò che esce dalla bocca: questo può far diventare impuro l'uomo! Mt 15,11</w:t>
      </w:r>
      <w:r>
        <w:rPr>
          <w:rFonts w:cs="Comic Sans MS" w:ascii="Comic Sans MS" w:hAnsi="Comic Sans MS"/>
        </w:rPr>
        <w:br/>
        <w:br/>
        <w:t xml:space="preserve">per chi volesse approfondire l'argomento può leggere il documento ufficiale della Chiesa che si trova a questa pagina: </w:t>
      </w:r>
      <w:hyperlink r:id="rId5" w:tgtFrame="_blank">
        <w:r>
          <w:rPr>
            <w:rStyle w:val="InternetLink"/>
            <w:rFonts w:cs="Comic Sans MS" w:ascii="Comic Sans MS" w:hAnsi="Comic Sans MS"/>
          </w:rPr>
          <w:t>http://www.celebrare.it/documenti/digiuno_astinenza.htm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hyperlink" Target="http://www.celebrare.it/documenti/digiuno_astinenza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48:00Z</dcterms:created>
  <dc:creator>User</dc:creator>
  <dc:description/>
  <cp:keywords/>
  <dc:language>en-US</dc:language>
  <cp:lastModifiedBy>User</cp:lastModifiedBy>
  <dcterms:modified xsi:type="dcterms:W3CDTF">2008-02-27T15:49:00Z</dcterms:modified>
  <cp:revision>1</cp:revision>
  <dc:subject/>
  <dc:title>Il senso cristiano del digiuno e dell’astinenza</dc:title>
</cp:coreProperties>
</file>