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cchezza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Un giorno un padre di famiglia benestante portò suo figlio in viaggio con il fermo proposito di mostrargli quante persone vivessero in modo differente da loro,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  <w:lang w:bidi="ar-SA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e quanto povere fossero alcune famiglie.</w:t>
        <w:br/>
        <w:t>Arrivati passarono tutto un giorno e una notte in una umile casa di una famiglia molto povera.</w:t>
        <w:br/>
        <w:t>Quando tornarono da questa esperienza, il padre chiese a suo figlio:</w:t>
        <w:br/>
        <w:t xml:space="preserve">-Come ti è sembrato il viaggio? </w:t>
        <w:br/>
        <w:t>-Molto bello, papà!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-Hai visto come vivono i poveri?</w:t>
        <w:br/>
        <w:t>-Si !!!!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- E cosa hai imparato?  gli chiese</w:t>
      </w:r>
    </w:p>
    <w:p>
      <w:pPr>
        <w:pStyle w:val="Normal"/>
        <w:jc w:val="center"/>
        <w:rPr>
          <w:rFonts w:ascii="Comic Sans MS" w:hAnsi="Comic Sans MS" w:cs="Comic Sans MS"/>
          <w:vanish/>
          <w:color w:val="000000"/>
          <w:sz w:val="32"/>
          <w:szCs w:val="32"/>
        </w:rPr>
      </w:pPr>
      <w:r>
        <w:rPr>
          <w:rFonts w:cs="Comic Sans MS" w:ascii="Comic Sans MS" w:hAnsi="Comic Sans MS"/>
          <w:vanish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  <w:lang w:bidi="ar-SA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Suo figlio, allora gli rispose:</w:t>
        <w:br/>
        <w:t>- Ho visto che noi abbiamo un cucciolo di cane in casa e loro ne avevano quattro.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- Noi abbiamo una piscina che occupa mezzo giardino e loro hanno un fiumiciattolo infinito.</w:t>
        <w:br/>
        <w:t>- Noi abbiamo un solarium illuminato con luce,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loro avevano il cielo, con tutte le stelle e la luna.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- Noi abbiamo un giardino con un cancello di ingresso,</w:t>
        <w:br/>
        <w:t>loro avevano un bosco intero.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00"/>
          <w:sz w:val="32"/>
          <w:szCs w:val="32"/>
        </w:rPr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>Mentre il piccolo stava rispondendo, il padre, stupito, non poteva articolare una sola parola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hadow/>
          <w:color w:val="000000"/>
          <w:sz w:val="32"/>
          <w:szCs w:val="32"/>
        </w:rPr>
        <w:t xml:space="preserve">Suo figlio aggiunse: </w:t>
        <w:br/>
        <w:t>-Grazie papá, per avermi mostrato quanto siamo poveri...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color w:val="000000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hadow/>
      <w:color w:val="000000"/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6:19:00Z</dcterms:created>
  <dc:creator>Mala</dc:creator>
  <dc:description/>
  <cp:keywords/>
  <dc:language>en-US</dc:language>
  <cp:lastModifiedBy>Mala</cp:lastModifiedBy>
  <cp:lastPrinted>2003-10-03T18:23:00Z</cp:lastPrinted>
  <dcterms:modified xsi:type="dcterms:W3CDTF">2007-04-05T11:28:00Z</dcterms:modified>
  <cp:revision>3</cp:revision>
  <dc:subject/>
  <dc:title>Ricchezza</dc:title>
</cp:coreProperties>
</file>