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color w:val="663300"/>
        </w:rPr>
        <w:t>VISITA PASTORALE</w:t>
        <w:br/>
        <w:t>DI SUA SANTITÀ BENEDETTO XVI</w:t>
        <w:br/>
        <w:t xml:space="preserve">A LORETO </w:t>
        <w:br/>
        <w:t>IN OCCASIONE DELL’AGORÀ</w:t>
        <w:br/>
        <w:t xml:space="preserve"> DEI GIOVANI ITALIANI  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663300"/>
        </w:rPr>
        <w:t xml:space="preserve">VISITA AL SANTUARIO LAURETANO </w:t>
        <w:br/>
        <w:t>E MOMENTO DI PREGHIERA NELLA SANTA CASA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i/>
          <w:iCs/>
          <w:color w:val="663300"/>
          <w:sz w:val="27"/>
          <w:szCs w:val="27"/>
        </w:rPr>
        <w:t>PREGHIERA DEL SANTO PADRE BENEDETTO XVI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36"/>
          <w:szCs w:val="36"/>
        </w:rPr>
        <w:t>M</w:t>
      </w:r>
      <w:r>
        <w:rPr>
          <w:color w:val="000000"/>
        </w:rPr>
        <w:t xml:space="preserve">aria, Madre del sì, tu hai ascoltato Gesù </w:t>
        <w:br/>
        <w:t xml:space="preserve">e conosci il timbro della sua voce e il battito del suo cuore. </w:t>
        <w:br/>
        <w:t xml:space="preserve">Stella del mattino, parlaci di Lui </w:t>
        <w:br/>
        <w:t xml:space="preserve">e raccontaci il tuo cammino per seguirlo nella via della fede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Maria, che a Nazareth hai abitato con Gesù, </w:t>
        <w:br/>
        <w:t xml:space="preserve">imprimi nella nostra vita i tuoi sentimenti, </w:t>
        <w:br/>
        <w:t xml:space="preserve">la tua docilità, il tuo silenzio che ascolta </w:t>
        <w:br/>
        <w:t xml:space="preserve">e fa fiorire la Parola in scelte di vera libertà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Maria, parlaci di Gesù, perché la freschezza della nostra fede </w:t>
        <w:br/>
        <w:t xml:space="preserve">brilli nei nostri occhi e scaldi il cuore di chi ci incontra, </w:t>
        <w:br/>
        <w:t xml:space="preserve">come Tu hai fatto visitando Elisabetta </w:t>
        <w:br/>
        <w:t xml:space="preserve">che nella sua vecchiaia ha gioito con te per il dono della vita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Maria, Vergine del Magnificat,</w:t>
        <w:br/>
        <w:t xml:space="preserve">aiutaci a portare la gioia nel mondo e, come a Cana, </w:t>
        <w:br/>
        <w:t xml:space="preserve">spingi ogni giovane, impegnato nel servizio ai fratelli, </w:t>
        <w:br/>
        <w:t xml:space="preserve">a fare solo quello che Gesù dirà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Maria, poni il tuo sguardo sull'Agorà dei giovani, </w:t>
        <w:br/>
        <w:t xml:space="preserve">perché sia il terreno fecondo della Chiesa italiana. </w:t>
        <w:br/>
        <w:t xml:space="preserve">Prega perché Gesù, morto e risorto, rinasca in noi </w:t>
        <w:br/>
        <w:t>e ci trasformi in una notte piena di luce, piena di Lui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Maria, Madonna di Loreto, porta del cielo,</w:t>
        <w:br/>
        <w:t xml:space="preserve">aiutaci a levare in alto lo sguardo. </w:t>
        <w:br/>
        <w:t xml:space="preserve">Vogliamo vedere Gesù. Parlare con Lui. </w:t>
        <w:br/>
        <w:t xml:space="preserve">Annunciare a tutti il Suo amore.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 xml:space="preserve">BENEDICTUS PP. XVI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color w:val="663300"/>
        </w:rPr>
        <w:t>© Copyright 2007 - Libreria Editrice Vaticana</w:t>
      </w:r>
      <w:r>
        <w:rPr>
          <w:color w:val="000000"/>
        </w:rPr>
        <w:t xml:space="preserve">   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8:05:00Z</dcterms:created>
  <dc:creator> </dc:creator>
  <dc:description/>
  <dc:language>en-US</dc:language>
  <cp:lastModifiedBy> </cp:lastModifiedBy>
  <dcterms:modified xsi:type="dcterms:W3CDTF">2007-09-03T08:05:00Z</dcterms:modified>
  <cp:revision>1</cp:revision>
  <dc:subject/>
  <dc:title>VISITA PASTORALE</dc:title>
</cp:coreProperties>
</file>