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Trasmissione Mosaico per la Gmg di Sidney 2008 </w:t>
        <w:br/>
        <w:t>(orario Italia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Giovedì 10 luglio:</w:t>
      </w:r>
      <w:r>
        <w:rPr>
          <w:sz w:val="24"/>
        </w:rPr>
        <w:t xml:space="preserve"> </w:t>
        <w:tab/>
      </w:r>
    </w:p>
    <w:p>
      <w:pPr>
        <w:pStyle w:val="Normal"/>
        <w:ind w:left="513" w:firstLine="207"/>
        <w:rPr>
          <w:sz w:val="24"/>
        </w:rPr>
      </w:pPr>
      <w:r>
        <w:rPr>
          <w:sz w:val="24"/>
        </w:rPr>
        <w:t xml:space="preserve">ore 13,00-13,45  </w:t>
        <w:tab/>
        <w:t xml:space="preserve">Mosaico </w:t>
        <w:tab/>
        <w:tab/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Venerdì 11 luglio:</w:t>
      </w:r>
      <w:r>
        <w:rPr>
          <w:sz w:val="24"/>
        </w:rPr>
        <w:t xml:space="preserve"> 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45  </w:t>
        <w:tab/>
        <w:t xml:space="preserve">Mosaico </w:t>
        <w:tab/>
        <w:tab/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Sabato 12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45  </w:t>
        <w:tab/>
        <w:t xml:space="preserve">Mosaico </w:t>
        <w:tab/>
        <w:tab/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Domenica 13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45  </w:t>
        <w:tab/>
        <w:t xml:space="preserve">Mosaico </w:t>
        <w:tab/>
        <w:tab/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Lunedì 14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4,00  </w:t>
        <w:tab/>
        <w:t xml:space="preserve">Diretta Mosaico         </w:t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Martedì 15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8,15-11,15   </w:t>
        <w:tab/>
        <w:t>Diretta Apertura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13,00-14,00  </w:t>
        <w:tab/>
        <w:t xml:space="preserve">Diretta Mosaico       </w:t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Mercoledì 16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30-4,00   </w:t>
        <w:tab/>
        <w:tab/>
        <w:t xml:space="preserve">Diretta Catechesi più Messa 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8,00-10,300   </w:t>
        <w:tab/>
        <w:t xml:space="preserve">Diretta Italiani </w:t>
        <w:tab/>
        <w:tab/>
        <w:tab/>
        <w:tab/>
        <w:tab/>
        <w:tab/>
        <w:t>Replica ore 16.00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1,00-13,00  </w:t>
        <w:tab/>
        <w:t>Diretta con riproposizione catechesi e dialogo interattivo*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30   </w:t>
        <w:tab/>
        <w:t xml:space="preserve">Diretta Mosaico    </w:t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Giovedì 17 luglio</w:t>
      </w:r>
      <w:r>
        <w:rPr>
          <w:sz w:val="24"/>
        </w:rPr>
        <w:t>:</w:t>
        <w:tab/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30-4,00   </w:t>
        <w:tab/>
        <w:tab/>
        <w:t xml:space="preserve">Diretta Catechesi più Messa 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5,45-9,15   </w:t>
        <w:tab/>
        <w:tab/>
        <w:t>Diretta Benvenuto Papa  e Festa Giovani</w:t>
        <w:tab/>
        <w:tab/>
        <w:t>Replica ore 16.00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1,00-13,00   </w:t>
        <w:tab/>
        <w:t>Diretta con riproposizione catechesi e dialogo interattivo*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30   </w:t>
        <w:tab/>
        <w:t xml:space="preserve">Diretta Mosaico        </w:t>
        <w:tab/>
        <w:tab/>
        <w:tab/>
        <w:tab/>
        <w:tab/>
        <w:t xml:space="preserve"> 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Venerdì 18 luglio</w:t>
      </w:r>
      <w:r>
        <w:rPr>
          <w:sz w:val="24"/>
        </w:rPr>
        <w:t>: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30-4,00   </w:t>
        <w:tab/>
        <w:tab/>
        <w:t xml:space="preserve">Diretta Catechesi più Messa 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>ore 7,30-9,30/10,00</w:t>
        <w:tab/>
        <w:t>Diretta Via Crucis con inizio del Papa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6,00-17,00 </w:t>
        <w:tab/>
        <w:t xml:space="preserve">visita del Papa alla Comunità di recupero 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1,00-13,00    </w:t>
        <w:tab/>
        <w:t>Diretta con riproposizione catechesi e dialogo interattivo*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3,30   </w:t>
        <w:tab/>
        <w:t xml:space="preserve">Diretta Mosaico        </w:t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Sabato 19 luglio</w:t>
      </w:r>
      <w:r>
        <w:rPr>
          <w:sz w:val="24"/>
        </w:rPr>
        <w:t>: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30-3,30 </w:t>
        <w:tab/>
        <w:tab/>
        <w:t>Diretta Messa del Papa con Vescovi e Seminaristi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ore 10,30-13,30   </w:t>
        <w:tab/>
        <w:t xml:space="preserve">Diretta Veglia            </w:t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Domenica 20 luglio</w:t>
      </w:r>
      <w:r>
        <w:rPr>
          <w:sz w:val="24"/>
        </w:rPr>
        <w:t>: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50-4,40    </w:t>
        <w:tab/>
        <w:tab/>
        <w:t>Diretta Messa conclusiva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3,00-14,00    </w:t>
        <w:tab/>
        <w:t xml:space="preserve">Diretta Mosaico  </w:t>
        <w:tab/>
        <w:tab/>
        <w:tab/>
        <w:tab/>
        <w:tab/>
        <w:tab/>
        <w:t>Replica ore 21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Lunedì 21 luglio</w:t>
      </w:r>
      <w:r>
        <w:rPr>
          <w:sz w:val="24"/>
        </w:rPr>
        <w:t>:</w:t>
      </w:r>
    </w:p>
    <w:p>
      <w:pPr>
        <w:pStyle w:val="Normal"/>
        <w:ind w:left="153" w:firstLine="567"/>
        <w:rPr>
          <w:sz w:val="24"/>
        </w:rPr>
      </w:pPr>
      <w:r>
        <w:rPr>
          <w:sz w:val="24"/>
        </w:rPr>
        <w:t xml:space="preserve">ore 1,30 </w:t>
        <w:tab/>
        <w:tab/>
        <w:tab/>
        <w:t>Diretta Congedo e discorso conclusivo del P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rpodeltesto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viateci dall’Italia domande, commenti, idee, che vorreste sottoporre al vescovo in studio con noi! Scriveteci a </w:t>
      </w:r>
      <w:hyperlink r:id="rId2">
        <w:r>
          <w:rPr>
            <w:rStyle w:val="InternetLink"/>
          </w:rPr>
          <w:t>mosaico@sat2000.it</w:t>
        </w:r>
      </w:hyperlink>
      <w:r>
        <w:rPr/>
        <w:t>.  Durante la diretta verranno forniti altri strumenti (sms, mail) per interagire con noi durante la diretta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519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bCs/>
        <w:color w:val="FF0000"/>
      </w:rPr>
      <w:t>canale 801 di Sky anche su digitale terrestre</w:t>
      <w:br/>
      <w:t xml:space="preserve">streaming dal sito www.sat2000.i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(W1)" w:hAnsi="Times New (W1)" w:cs="Times New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both"/>
      <w:outlineLvl w:val="7"/>
    </w:pPr>
    <w:rPr>
      <w:b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8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aico@sat2000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49:00Z</dcterms:created>
  <dc:creator>EW/LN/CB</dc:creator>
  <dc:description/>
  <cp:keywords>Ethan</cp:keywords>
  <dc:language>en-US</dc:language>
  <cp:lastModifiedBy>User</cp:lastModifiedBy>
  <cp:lastPrinted>2007-09-28T13:21:00Z</cp:lastPrinted>
  <dcterms:modified xsi:type="dcterms:W3CDTF">2008-06-19T08:11:00Z</dcterms:modified>
  <cp:revision>5</cp:revision>
  <dc:subject/>
  <dc:title>Ethan Frome</dc:title>
</cp:coreProperties>
</file>